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МЕ ЗА СЕМИНАРСКИ РАД –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6817"/>
      </w:tblGrid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адиновић Марко 01/2014 Б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 држати презентацију аудиторијуму?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чићевић Бојана 02/2014 Б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ви личности и комуникација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јковић Татјана 03/2014 Б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уникација са особама са посебним потребама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осављевић Сања 04/2014 Б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штина комуникације са пацијентом у преоперативној припреми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јић Милена 05/2014 Б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штина комуникације са пацијентом у зависности од њиховог односа према болести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овић Александра 06/2014 Б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утаназија и комуникација у вези ње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вић Сања 07/2014 Б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ко комуницирати са женом која жели да јој се уради абортус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алић Кристина 08/2014 Б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штина комуникације и религиозна схватања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овић Јована 09/2014 Б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уховна подршка оболелима од малигне болести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филовић Димитрије 10/2014 Б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валитет живота код онколошких болесника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товић Ирена 11/2014 Б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сихолошка помоћ код онколошких болесника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фановић Ана 12/2014 Б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штина комуникације са родитељима новорођенчета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доровић Тамара 13/2014 Б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икација са пацијентом у вези са припремом за дијагностичко-терапијске процедур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ановић Никола 14/2014 Б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шке реакције на болест и утицај на комуникацију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ићевић Оливера 15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чности комуникације у урологији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овић Жаклина 16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фичности комуникације у дечјој хирургији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ђарац Милица 17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икација у естетској хирургији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ежевић Ирена 18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чности комуникације са пацијентом у вези са трансплантацијом органа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шковић Надица 19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фичности комуникације са породицом даваоца органа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а Емануела 20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штина комуникације у вези са повећањем броја донора органа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Јевтовић Катарина 21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икација у здравству и професионална тајна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довић Катарина 22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тички аспекти комуникације у здравству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насовић Сандра 23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јски развој  комуникације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атар Душица 24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ај развоја говора за комуникацију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ћ Негосава 25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ај развоја писма за комуникацију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дић Ивана 26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ај адекватне  комуникације  у медицини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ановић Сања 27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ертивност у комуникацији са пацијентима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Јаковљевић Филип 28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ертивност у комуникацији са колегама и сарадници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ић Кристина 29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бална комуникација као доминантни начин комуникације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јевић Тамара 30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ај мимике и очију у коминикацији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ићевић Ивана 31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ај гестова у комуникацији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ојевић Јована 32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ај невербалне комуникације у здравству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ић Јована 33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лед и држање здравственог радника и утицај на комуникацију са пацијентима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четић Маја 34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штина комуникације са агресивним  пацијентом у медицинској пракси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ић Исидора 35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 комуницирати са грађанима  у циљу превенције у медицини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ић Невена 36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чности комуникације са оболелима од заразних болести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ић Дејан 37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чности комуникације у вези са културолошим карактеристикама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овић Милица 38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чности комуникације у медицини са трудницама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јић Горан 39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уникација са адолесцентима у циљу превенције у медицини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тковић Тијана 40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 остварити адекватну комуникацију са дементним особама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ић Бојана 41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фичности комуникације у медицини са пацијентима дечјег узраста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ошевић Невена 42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уникација у медицини са старим особама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ковић Марина 43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уникација у медицини са оболелима од менталних поремећаја 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Јовић Радмила 44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 треба говорити?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мњановић Милош 01/2014 Б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штина комуникације у циљу дестигматизације менталних поремећаја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Јелесић Александар 02/2014 Б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чности комуникације са породицама оболелих од менталних поремећаја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цић Слађана 03/2014 Б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 побољшати комплијансу (сарадљивост) пацијента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овић Катарина 04/2014 Б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ај невербалне комуникације у психијатрији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ић Жаклина 05/2014 Б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чности комуникације са хипохондрима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мовић Милица 06/2014 Б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 избећи мобинг у здравству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стић Тамара 07/2014 Б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 спровести сексуално васпитање младих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ић Марко 08/2014 Б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 адекватном комуникацијом превенирати малигне болести 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вић Марија 09/2014 Б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 комуникација и превенција гојазности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љевић Милош 10/2014 Б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чности комуникације са оболелима од СИДЕ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јоски Никола 11/2014 Б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 комуницирати са незадовољним пацијентом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овић Марија 12/2014 Б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ај личности особе за комуникацију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овић Лазар 13/2014 Б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јважнији аспекти писане комуникације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доровић Виолета 14/2014 Б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јважнији аспекти вербалне комуникације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шовић Урош 15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ај адекватне комуникације за тимски рад у здравству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јковић Стефан 16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ицај изгледа и понашања здравствених радника на однос са сарадницима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фуновић Маријана 17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уникација са пацијентом у вези са алтернативним методама лечења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мовић Владимир 18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 здравствени радници треба да комуницирају са медијима и нездравственим сектором?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њак Милица 19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а комуникација са породицом пацијента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Јевтић Јелена 20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чности комуникације са оболелима од онколошких болести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ановић Љубиша 21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чности комуникације са умирућим пацијентом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адиновић Јован 22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штина комуникације са изразито уплашеним пацијентом у медицинској пракси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ковић Тамара 23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чности комуникације са пацијентом са инфарктом миокарда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довић Ана 24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чности комуникације са оболелима од шећерне болести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ић Тања 25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чности комуникације са оболелима од психотичних поремећаја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ић Никола 26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чности комуникације са депресивним пацијентима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њак Бојана 27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чности комуникације са ортопедским пацијентима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фуновић Јелена 28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чности комуникације са пацијентима под утицајем алкохола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јановић Александар 29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чности комуникације са пацијентима под утицајем дрога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ић Богдан 30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чности комуникације са пацијентима у јединицама интензивне неге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шевић Никола 31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фичности комуникације са пацијентима на дијализи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ић Душан 32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чности комуникације са децом са малигним болестима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џић Душица 33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чности комуникације са оболелима од епилепсије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љковић Стефан 34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чности комуникације са пацијентима са менталном ретардацијом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анац Стефан 35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икација са пацијенткињом у припреми за порођај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ћ Наташа 36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 комуницирати са глувонемим пацијентима?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адиновић Марко 37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уникација са оболелима од цереброваскуларних болести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ић Јелена 38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фичности комуникације у хитној медицинској помоћи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енковић Филип 39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уникација са породицом умирућег пацијента. 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чковић Марко 40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 саопштити лошу вест у медицини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ошевић Миљана 41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чности комуникације у дерматологији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ковић Лазар 42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фичности комуникације у инфектологији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ојловић Анђела 43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равствено васпитни рад са децом предшколског узраста</w:t>
            </w:r>
          </w:p>
        </w:tc>
      </w:tr>
      <w:tr>
        <w:trPr>
          <w:trHeight w:val="3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ковић Никола 44/2014 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ено васпитни рад са децом школског узраста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51:00Z</dcterms:created>
  <dc:creator>Vladimir</dc:creator>
  <dc:description/>
  <dc:language>en-US</dc:language>
  <cp:lastModifiedBy>Branimir Radmanovic</cp:lastModifiedBy>
  <dcterms:modified xsi:type="dcterms:W3CDTF">2015-03-19T07:51:00Z</dcterms:modified>
  <cp:revision>2</cp:revision>
  <dc:subject/>
  <dc:title>-ТЕМЕ ЗА СЕМИНАРСКИ РАД –</dc:title>
</cp:coreProperties>
</file>